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mp Sunrise Code Of Conduct Agreement</w:t>
      </w:r>
    </w:p>
    <w:p>
      <w:pPr>
        <w:pStyle w:val="Subtitle"/>
        <w:rPr/>
      </w:pPr>
      <w:r>
        <w:rPr/>
        <w:t>Summer Program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am accepted to participate in the Camp Sunrise 2002 Summer Camp, I will do my best to observe all the following conditions and require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I will not indulge in smoking, drinking alcoholic beverages, or taking illegal drugs. I understand that this behavior is grounds for immediate and unconditional expulsion from cam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will respect the property of others and of the camp by not defacing property or stealing, nor will I support or conceal such actions of others. I understand that this behavior is grounds for expulsion from cam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I will not engage in promiscuous or flirtatious behavior and I will dress appropriately: No halter-tops. No excessively short dresses or shorts. No tight-fitting or revealing clothing. Shirts must be worn at all times except when swimm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will fully participate in all programs and activities unless poor health or injury renders me unable to comply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I will respect and support all camp rules and regulations and encourage others to do the sa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I will fully participate with my assigned team and I will always obtain my counselor’s permission in order to leave team activ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I will respect and support all people at Camp Sunrise and I will not engage in or support any activity that may endanger the physical, emotional, or spiritual wellbeing of other members of the cam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I will make every effort to conduct myself in a dignified and responsible manner befitting a son or daughter of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ad the Camp Sunrise Code of Conduct and by my signature below, I pledge to follow this code and encourage others to do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864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5760" w:leader="none"/>
          <w:tab w:val="left" w:pos="7020" w:leader="none"/>
          <w:tab w:val="left" w:pos="8640" w:leader="none"/>
        </w:tabs>
        <w:rPr/>
      </w:pPr>
      <w:r>
        <w:rPr/>
        <w:tab/>
      </w:r>
      <w:r>
        <w:rPr>
          <w:sz w:val="20"/>
        </w:rPr>
        <w:t>Signature of Participant</w:t>
        <w:tab/>
        <w:tab/>
        <w:tab/>
        <w:t>Date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5760" w:leader="none"/>
          <w:tab w:val="left" w:pos="7020" w:leader="none"/>
          <w:tab w:val="lef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5760" w:leader="none"/>
          <w:tab w:val="left" w:pos="70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5760" w:leader="none"/>
          <w:tab w:val="left" w:pos="7020" w:leader="none"/>
          <w:tab w:val="left" w:pos="8640" w:leader="none"/>
        </w:tabs>
        <w:rPr/>
      </w:pP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5760" w:leader="none"/>
          <w:tab w:val="left" w:pos="7020" w:leader="none"/>
          <w:tab w:val="left" w:pos="8640" w:leader="none"/>
        </w:tabs>
        <w:rPr/>
      </w:pPr>
      <w:r>
        <w:rPr>
          <w:sz w:val="20"/>
        </w:rPr>
        <w:tab/>
        <w:t>Signature of Parent</w:t>
      </w:r>
      <w:r>
        <w:rPr/>
        <w:t xml:space="preserve"> </w:t>
        <w:tab/>
        <w:tab/>
        <w:tab/>
      </w:r>
      <w:r>
        <w:rPr>
          <w:sz w:val="20"/>
        </w:rPr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3:45:00Z</dcterms:created>
  <dc:creator>Brian Sabourin</dc:creator>
  <dc:description/>
  <dc:language>en-US</dc:language>
  <cp:lastModifiedBy>Vaio</cp:lastModifiedBy>
  <cp:lastPrinted>1999-04-20T11:17:00Z</cp:lastPrinted>
  <dcterms:modified xsi:type="dcterms:W3CDTF">2002-04-24T13:46:00Z</dcterms:modified>
  <cp:revision>4</cp:revision>
  <dc:subject/>
  <dc:title>Camp Sunrise Code Of Conduct Agreement</dc:title>
</cp:coreProperties>
</file>