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                        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بآ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â</w:t>
      </w:r>
      <w:r>
        <w:rPr>
          <w:rFonts w:eastAsia="Yagut" w:cs="Yagut"/>
          <w:szCs w:val="28"/>
          <w:rtl w:val="true"/>
        </w:rPr>
        <w:t>آس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ع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3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6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مز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ع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آ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طق</w:t>
      </w:r>
      <w:r>
        <w:rPr>
          <w:rFonts w:eastAsia="Yagut" w:cs="Yagut"/>
          <w:szCs w:val="28"/>
          <w:rtl w:val="true"/>
        </w:rPr>
        <w:t xml:space="preserve">)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ش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ف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ض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 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آ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آ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د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آ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ب</w:t>
      </w:r>
      <w:r>
        <w:rPr>
          <w:rFonts w:eastAsia="Yagut" w:cs="Yagut"/>
          <w:szCs w:val="28"/>
        </w:rPr>
        <w:t>éè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ش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ر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آن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ض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س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؟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؟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‌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ه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ه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ç à</w:t>
      </w:r>
      <w:r>
        <w:rPr>
          <w:rFonts w:eastAsia="Yagut" w:cs="Yagut"/>
          <w:szCs w:val="28"/>
          <w:rtl w:val="true"/>
        </w:rPr>
        <w:t>ط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ق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ه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ه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سو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 ç â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 ç</w:t>
      </w:r>
      <w:r>
        <w:rPr>
          <w:rFonts w:eastAsia="Yagut" w:cs="Yagut"/>
          <w:szCs w:val="28"/>
          <w:rtl w:val="true"/>
        </w:rPr>
        <w:t>غ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.""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ب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جو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ط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èç</w:t>
      </w:r>
      <w:r>
        <w:rPr>
          <w:rFonts w:eastAsia="Yagut" w:cs="Yagut"/>
          <w:szCs w:val="28"/>
          <w:rtl w:val="true"/>
        </w:rPr>
        <w:t>ض‌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ق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ç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و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س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ظ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ظ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ذ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دس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و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؟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ش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؟‌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ر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طه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دس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آ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ش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؟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......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......"" ( </w:t>
      </w:r>
      <w:r>
        <w:rPr>
          <w:rFonts w:eastAsia="Yagut" w:cs="Yagut"/>
          <w:szCs w:val="28"/>
        </w:rPr>
        <w:t>12 : 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: ""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ه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‌20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ح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آ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9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ح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 é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ح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ظو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‌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  <w:t xml:space="preserve">‌‌""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>.""   ""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آس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ه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ه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 ç 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çé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çé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ن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ش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ه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ر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ط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ذ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ط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 ç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سآ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 ç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 ç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 ç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 ç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ت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‌ش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لن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 (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د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رم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س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ذ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ب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 ç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هط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ل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 ç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ف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‌ </w:t>
      </w:r>
      <w:r>
        <w:rPr>
          <w:rFonts w:eastAsia="Yagut" w:cs="Yagut"/>
          <w:szCs w:val="28"/>
          <w:rtl w:val="true"/>
        </w:rPr>
        <w:t>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رآ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ل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‌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‌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س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ط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سآ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خ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سآرس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ذ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‌ش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‌ش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بآو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ةآ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رس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بآ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3:58:00Z</dcterms:created>
  <dc:creator>Alireza Alhoui</dc:creator>
  <dc:description/>
  <dc:language>en-US</dc:language>
  <cp:lastModifiedBy>Alireza Alhoui</cp:lastModifiedBy>
  <dcterms:modified xsi:type="dcterms:W3CDTF">1999-03-24T12:55:00Z</dcterms:modified>
  <cp:revision>4</cp:revision>
  <dc:subject/>
  <dc:title>                          هطéت آنèé بسآé بآشضآشé هتهسâش بس ذآوçآرث آبسآèéه </dc:title>
</cp:coreProperties>
</file>