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ض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ش</w:t>
      </w:r>
      <w:r>
        <w:rPr>
          <w:rFonts w:eastAsia="Yagut" w:cs="Yagut"/>
          <w:szCs w:val="28"/>
        </w:rPr>
        <w:t>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âé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48 : 5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حآو‌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ه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ض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ا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ا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26 : 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ن</w:t>
      </w:r>
      <w:r>
        <w:rPr>
          <w:rFonts w:eastAsia="Yagut" w:cs="Yagut"/>
          <w:szCs w:val="28"/>
        </w:rPr>
        <w:t>çè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2 : 1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4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ب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ف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ب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ر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وه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بسرآس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21 : 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 ( </w:t>
      </w:r>
      <w:r>
        <w:rPr>
          <w:rFonts w:eastAsia="Yagut" w:cs="Yagut"/>
          <w:szCs w:val="28"/>
        </w:rPr>
        <w:t>31 : 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"".....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ة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0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5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ط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ا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مآ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:"".......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طت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 èé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ؤ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ش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ق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  <w:tab/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س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) -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âç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""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""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âç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3 : 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: ""......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""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"" ( </w:t>
      </w:r>
      <w:r>
        <w:rPr>
          <w:rFonts w:eastAsia="Yagut" w:cs="Yagut"/>
          <w:szCs w:val="28"/>
        </w:rPr>
        <w:t>4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ضت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م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âç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ق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سر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و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-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 xml:space="preserve">""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 (</w:t>
      </w:r>
      <w:r>
        <w:rPr>
          <w:rFonts w:eastAsia="Yagut" w:cs="Yagut"/>
          <w:szCs w:val="28"/>
        </w:rPr>
        <w:t>logos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آ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 "" â</w:t>
      </w:r>
      <w:r>
        <w:rPr>
          <w:rFonts w:eastAsia="Yagut" w:cs="Yagut"/>
          <w:szCs w:val="28"/>
          <w:rtl w:val="true"/>
        </w:rPr>
        <w:t>نه</w:t>
      </w:r>
      <w:r>
        <w:rPr>
          <w:rFonts w:eastAsia="Yagut" w:cs="Yagut"/>
          <w:szCs w:val="28"/>
        </w:rPr>
        <w:t>è""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 xml:space="preserve">""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ج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14 : 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4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ش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طآ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ذظ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ل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تج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50:00Z</dcterms:created>
  <dc:creator>Alireza Alhoui</dc:creator>
  <dc:description/>
  <dc:language>en-US</dc:language>
  <cp:lastModifiedBy>Alireza Alhoui</cp:lastModifiedBy>
  <dcterms:modified xsi:type="dcterms:W3CDTF">1999-03-23T15:35:00Z</dcterms:modified>
  <cp:revision>4</cp:revision>
  <dc:subject/>
  <dc:title>àظن 7</dc:title>
</cp:coreProperties>
</file>