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""‌(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ج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>""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: 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è 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ع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0‌5‌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‌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13-10 : 7 ç 14‌6 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1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àç</w:t>
      </w:r>
      <w:r>
        <w:rPr>
          <w:rFonts w:eastAsia="Yagut" w:cs="Yagut"/>
          <w:szCs w:val="28"/>
          <w:rtl w:val="true"/>
        </w:rPr>
        <w:t>ل‌آنقآ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سآ</w:t>
      </w:r>
      <w:r>
        <w:rPr>
          <w:rFonts w:eastAsia="Yagut" w:cs="Yagut"/>
          <w:szCs w:val="28"/>
        </w:rPr>
        <w:t>â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ك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ة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Yagut" w:cs="Yagut"/>
          <w:szCs w:val="28"/>
          <w:rtl w:val="true"/>
        </w:rPr>
        <w:t>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ك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ر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‌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19 : 1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أف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23 : 1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قآ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‌20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شسم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ا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10-1 :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Yagut" w:cs="Yagut"/>
          <w:szCs w:val="28"/>
        </w:rPr>
        <w:t>é éâ 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ت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د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ظ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ض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ز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4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3</w:t>
      </w:r>
      <w:r>
        <w:rPr>
          <w:rFonts w:eastAsia="Yagut" w:cs="Yagut"/>
          <w:szCs w:val="28"/>
          <w:rtl w:val="true"/>
        </w:rPr>
        <w:t xml:space="preserve"> : :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  <w:rtl w:val="true"/>
        </w:rPr>
        <w:t>برس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آ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ش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ك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‌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 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ك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ق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 âçè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بس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ت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0 : 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ض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ط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ف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4 : 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‌19‌:‌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شآر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"" 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خ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آ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>. ‌(‌‌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‌25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لرض‌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ض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‌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ذ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ز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ز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س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‌)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‌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ذ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ح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‌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  (‌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5:‌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و‌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 ç à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43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46 : 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ذ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ز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4:02:00Z</dcterms:created>
  <dc:creator>Alireza Alhoui</dc:creator>
  <dc:description/>
  <dc:language>en-US</dc:language>
  <cp:lastModifiedBy>Alireza Alhoui</cp:lastModifiedBy>
  <dcterms:modified xsi:type="dcterms:W3CDTF">1999-03-25T12:01:00Z</dcterms:modified>
  <cp:revision>7</cp:revision>
  <dc:subject/>
  <dc:title>                                                       بذط 3 </dc:title>
</cp:coreProperties>
</file>