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jc w:val="center"/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                 </w:t>
      </w:r>
      <w:r>
        <w:rPr>
          <w:rFonts w:eastAsia="Yagut" w:cs="Yagut"/>
          <w:szCs w:val="28"/>
          <w:rtl w:val="true"/>
        </w:rPr>
        <w:t>هلره</w:t>
      </w:r>
      <w:r>
        <w:rPr>
          <w:rFonts w:eastAsia="Yagut" w:cs="Yagut"/>
          <w:szCs w:val="28"/>
        </w:rPr>
        <w:t>è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غ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و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ن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 è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ه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د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  <w:tab/>
        <w:tab/>
        <w:tab/>
        <w:t xml:space="preserve">    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)-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 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إآن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ا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آ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هآ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رآ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Yagut" w:cs="Yagut"/>
          <w:szCs w:val="28"/>
          <w:rtl w:val="true"/>
        </w:rPr>
        <w:t xml:space="preserve">. 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،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ب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هآو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ذ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ق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ب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آغ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سضت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آ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ح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ج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آ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ط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آرل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آنح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ش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إج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ت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زست‌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ش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غ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غ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،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ضق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آ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ش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ش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جنآ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ب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ةسرآ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è âè</w:t>
      </w:r>
      <w:r>
        <w:rPr>
          <w:rFonts w:eastAsia="Yagut" w:cs="Yagut"/>
          <w:szCs w:val="28"/>
          <w:rtl w:val="true"/>
        </w:rPr>
        <w:t>: ""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ط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ط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.....""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25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</w:rPr>
        <w:t>23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ش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 âè ç</w:t>
      </w:r>
      <w:r>
        <w:rPr>
          <w:rFonts w:eastAsia="Yagut" w:cs="Yagut"/>
          <w:szCs w:val="28"/>
          <w:rtl w:val="true"/>
        </w:rPr>
        <w:t>آلق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ج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</w:t>
      </w:r>
      <w:r>
        <w:rPr>
          <w:rFonts w:eastAsia="Yagut" w:cs="Yagut"/>
          <w:szCs w:val="28"/>
        </w:rPr>
        <w:t>ç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ض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ع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à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ذ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ةسرآ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رآ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ج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آغ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عآ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عآ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مس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34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خ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ع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ةسرآ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ج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ب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ح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آ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7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ض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غ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ذ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ç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ن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مسر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مآ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ب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ت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ن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ن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؟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ذ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بت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غآ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ش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س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ت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غآ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قبآ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ت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ت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4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غبق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‌</w:t>
      </w:r>
      <w:r>
        <w:rPr>
          <w:rFonts w:eastAsia="Yagut" w:cs="Yagut"/>
          <w:szCs w:val="28"/>
          <w:rtl w:val="true"/>
        </w:rPr>
        <w:t>ت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آغ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ت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بت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قتل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حآ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‌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و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قتل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و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 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ط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و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ض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خ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ض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سم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د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آغ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ط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وذ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غ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‌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)-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>قظ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ه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ع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آا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خ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ت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وف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4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زآط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‌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وج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0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تح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ذ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آش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ه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ه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ضت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نل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20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20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ب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0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ب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تل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0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مآ</w:t>
      </w:r>
      <w:r>
        <w:rPr>
          <w:rFonts w:eastAsia="Yagut" w:cs="Yagut"/>
          <w:szCs w:val="28"/>
        </w:rPr>
        <w:t>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0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0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و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ش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0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spacing w:before="240" w:after="0"/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)-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20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زآس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20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قبآ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0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ز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20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ز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20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ه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20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ش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ش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و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ز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20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ز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20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0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سرآ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20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0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آغ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ه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ز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20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ز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20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ز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ز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20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ز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 ç 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ه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ز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ز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ز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Times New Roman" w:cs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ز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20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بآ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ز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20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ب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آ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‌آنلرض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20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‌آن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آ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‌آنلرض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آغ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آنت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سهآ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è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20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آن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20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ب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20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""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  <w:rtl w:val="true"/>
        </w:rPr>
        <w:t>""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   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حض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آ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ة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ب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""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éâ à</w:t>
      </w:r>
      <w:r>
        <w:rPr>
          <w:rFonts w:eastAsia="Yagut" w:cs="Yagut"/>
          <w:szCs w:val="28"/>
          <w:rtl w:val="true"/>
        </w:rPr>
        <w:t>آت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        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Yagut" w:cs="Yagut"/>
          <w:szCs w:val="28"/>
          <w:rtl w:val="true"/>
        </w:rPr>
        <w:tab/>
        <w:tab/>
        <w:t xml:space="preserve">          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""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éâ à</w:t>
      </w:r>
      <w:r>
        <w:rPr>
          <w:rFonts w:eastAsia="Yagut" w:cs="Yagut"/>
          <w:szCs w:val="28"/>
          <w:rtl w:val="true"/>
        </w:rPr>
        <w:t>آت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ب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مز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آ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ç</w:t>
      </w:r>
      <w:r>
        <w:rPr>
          <w:rFonts w:eastAsia="Yagut" w:cs="Yagut"/>
          <w:szCs w:val="28"/>
          <w:rtl w:val="true"/>
        </w:rPr>
        <w:t>آلق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ض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ب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نآ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و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سم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ض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13:55:00Z</dcterms:created>
  <dc:creator>Alireza Alhoui</dc:creator>
  <dc:description/>
  <dc:language>en-US</dc:language>
  <cp:lastModifiedBy>Alireza Alhoui</cp:lastModifiedBy>
  <dcterms:modified xsi:type="dcterms:W3CDTF">1999-03-23T19:44:00Z</dcterms:modified>
  <cp:revision>7</cp:revision>
  <dc:subject/>
  <dc:title>بآشضآشé</dc:title>
</cp:coreProperties>
</file>