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   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ل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غ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؟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آ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نب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آ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ه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â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‌شآ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ط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و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آغ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د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؟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 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é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؟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دض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آضغ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آد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سق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ت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ك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 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‌ء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(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رل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ع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.....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 (</w:t>
      </w:r>
      <w:r>
        <w:rPr>
          <w:rFonts w:eastAsia="Yagut" w:cs="Yagut"/>
          <w:szCs w:val="28"/>
        </w:rPr>
        <w:t>14‌:6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‌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‌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بشسم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آو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آ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ع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ب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 è</w:t>
      </w:r>
      <w:r>
        <w:rPr>
          <w:rFonts w:eastAsia="Yagut" w:cs="Yagut"/>
          <w:szCs w:val="28"/>
          <w:rtl w:val="true"/>
        </w:rPr>
        <w:t>ش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ل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خ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خط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ه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س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é 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3:56:00Z</dcterms:created>
  <dc:creator>Alireza Alhoui</dc:creator>
  <dc:description/>
  <dc:language>en-US</dc:language>
  <cp:lastModifiedBy>Alireza Alhoui</cp:lastModifiedBy>
  <dcterms:modified xsi:type="dcterms:W3CDTF">1999-03-23T20:54:00Z</dcterms:modified>
  <cp:revision>5</cp:revision>
  <dc:subject/>
  <dc:title>                                      شهآو هطéت ذرآ بسآé بآشضآشé </dc:title>
</cp:coreProperties>
</file>