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-89535</wp:posOffset>
                </wp:positionV>
                <wp:extent cx="3877945" cy="6222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20" cy="62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56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Sina" w:cs="Sina"/>
                                <w:color w:val="auto"/>
                                <w:lang w:val="en-US"/>
                              </w:rPr>
                              <w:t>âÂçØé ÑÓ ÂÓÔØèÂ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Yagut" w:cs="Yagut"/>
                                <w:color w:val="auto"/>
                                <w:lang w:val="en-US"/>
                              </w:rPr>
                              <w:t xml:space="preserve">      âÂæçæ ÐÂæçÂÑè ÈÓÂé ÙäÏ ç ÂÊÏÂÑ ÍèÂæ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-7.05pt;width:305.3pt;height:489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56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Sina" w:cs="Sina"/>
                          <w:color w:val="auto"/>
                          <w:lang w:val="en-US"/>
                        </w:rPr>
                        <w:t>âÂçØé ÑÓ ÂÓÔØèÂ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Yagut" w:cs="Yagut"/>
                          <w:color w:val="auto"/>
                          <w:lang w:val="en-US"/>
                        </w:rPr>
                        <w:t xml:space="preserve">      âÂæçæ ÐÂæçÂÑè ÈÓÂé ÙäÏ ç ÂÊÏÂÑ ÍèÂæ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02070</wp:posOffset>
                </wp:positionH>
                <wp:positionV relativeFrom="paragraph">
                  <wp:posOffset>635</wp:posOffset>
                </wp:positionV>
                <wp:extent cx="3607435" cy="6042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60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Sina" w:cs="Sina"/>
                                <w:color w:val="auto"/>
                                <w:lang w:val="en-US"/>
                              </w:rPr>
                              <w:t xml:space="preserve">. . . ÊæèÂ ÉÖ ÂÔ ÊÍÓÈË æèÂÇé ÞØá ÓÂÖÊéæ Âäèé ÂÖÊ âè âÖé åéÊçÂæÑ èÑà ÁàÓéæØ ÓÂ Êâåéä æåçÑè ç éâ ÂæÖÂæ ÂéÑèÁä ØçÑ . .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4.1pt;margin-top:0.05pt;width:284pt;height:475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Sina" w:cs="Sina"/>
                          <w:color w:val="auto"/>
                          <w:lang w:val="en-US"/>
                        </w:rPr>
                        <w:t xml:space="preserve">. . . ÊæèÂ ÉÖ ÂÔ ÊÍÓÈË æèÂÇé ÞØá ÓÂÖÊéæ Âäèé ÂÖÊ âè âÖé åéÊçÂæÑ èÑà ÁàÓéæØ ÓÂ Êâåéä æåçÑè ç éâ ÂæÖÂæ ÂéÑèÁä ØçÑ . . .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3:19:00Z</dcterms:created>
  <dc:creator>علاء الدين أحمد محمد شاموق</dc:creator>
  <dc:description/>
  <dc:language>en-US</dc:language>
  <cp:lastModifiedBy>Alireza Alhoui</cp:lastModifiedBy>
  <dcterms:modified xsi:type="dcterms:W3CDTF">1999-06-05T14:20:00Z</dcterms:modified>
  <cp:revision>2</cp:revision>
  <dc:subject/>
  <dc:title/>
</cp:coreProperties>
</file>