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ضسبآش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هت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17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ضت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 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آو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ل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ذ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بر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Yagut" w:cs="Yagut"/>
        </w:rPr>
        <w:t>ç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ذ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آ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آو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ؤ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ش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ذ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إ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ط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ذ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0:00Z</dcterms:created>
  <dc:creator>Alireza Alhoui</dc:creator>
  <dc:description/>
  <dc:language>en-US</dc:language>
  <cp:lastModifiedBy>Alireza Alhoui</cp:lastModifiedBy>
  <dcterms:modified xsi:type="dcterms:W3CDTF">1999-06-05T14:50:00Z</dcterms:modified>
  <cp:revision>1</cp:revision>
  <dc:subject/>
  <dc:title>ضسبآشآو هتدر (17)</dc:title>
</cp:coreProperties>
</file>