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ضس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ضسبآشآ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د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16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ب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م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وم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à 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سخ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آش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ضست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آن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ط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وم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ض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ط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شآر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آوط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ط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ر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ش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ط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9:00Z</dcterms:created>
  <dc:creator>Alireza Alhoui</dc:creator>
  <dc:description/>
  <dc:language>en-US</dc:language>
  <cp:lastModifiedBy>Alireza Alhoui</cp:lastModifiedBy>
  <dcterms:modified xsi:type="dcterms:W3CDTF">1999-06-05T14:49:00Z</dcterms:modified>
  <cp:revision>1</cp:revision>
  <dc:subject/>
  <dc:title>ضسçر ضسبآشآو دل (16)</dc:title>
</cp:coreProperties>
</file>