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ة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طتآش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قظ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تآش</w:t>
      </w:r>
      <w:r>
        <w:rPr>
          <w:rFonts w:eastAsia="Yagut" w:cs="Yagut"/>
          <w:b/>
          <w:bCs/>
        </w:rPr>
        <w:t>è (15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بآنآ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ض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ك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هضا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ط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و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ض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ن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ك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شد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ق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آن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فن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ب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ك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ح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ب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 âçè ""â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""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ض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خ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ك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آرم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سآد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9:00Z</dcterms:created>
  <dc:creator>Alireza Alhoui</dc:creator>
  <dc:description/>
  <dc:language>en-US</dc:language>
  <cp:lastModifiedBy>Alireza Alhoui</cp:lastModifiedBy>
  <dcterms:modified xsi:type="dcterms:W3CDTF">1999-06-05T14:49:00Z</dcterms:modified>
  <cp:revision>1</cp:revision>
  <dc:subject/>
  <dc:title>ةéطتآشé قظس تآشè (15)</dc:title>
</cp:coreProperties>
</file>