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آك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27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آ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م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و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ظن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دآظن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 é</w:t>
      </w: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و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سو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ج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ته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2:00Z</dcterms:created>
  <dc:creator>Alireza Alhoui</dc:creator>
  <dc:description/>
  <dc:language>en-US</dc:language>
  <cp:lastModifiedBy>Alireza Alhoui</cp:lastModifiedBy>
  <dcterms:modified xsi:type="dcterms:W3CDTF">1999-06-05T14:52:00Z</dcterms:modified>
  <cp:revision>1</cp:revision>
  <dc:subject/>
  <dc:title>ضسçر بآك  ( 27 )</dc:title>
</cp:coreProperties>
</file>