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0" w:hanging="0"/>
        <w:jc w:val="center"/>
        <w:rPr>
          <w:szCs w:val="72"/>
        </w:rPr>
      </w:pPr>
      <w:r>
        <w:rPr>
          <w:rFonts w:cs="Homa"/>
          <w:szCs w:val="72"/>
          <w:rtl w:val="true"/>
        </w:rPr>
        <w:t>عشق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Homa"/>
          <w:szCs w:val="72"/>
          <w:rtl w:val="true"/>
        </w:rPr>
        <w:t>راستين</w:t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Homa"/>
          <w:szCs w:val="72"/>
          <w:rtl w:val="true"/>
        </w:rPr>
        <w:t>نياز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Homa"/>
          <w:szCs w:val="72"/>
          <w:rtl w:val="true"/>
        </w:rPr>
        <w:t>ضرور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Homa"/>
          <w:szCs w:val="72"/>
          <w:rtl w:val="true"/>
        </w:rPr>
        <w:t>عصر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Homa"/>
          <w:szCs w:val="72"/>
          <w:rtl w:val="true"/>
        </w:rPr>
        <w:t>حاضر</w:t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  <w:br/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Homa"/>
          <w:szCs w:val="32"/>
        </w:rPr>
      </w:pPr>
      <w:r>
        <w:rPr>
          <w:rFonts w:cs="Homa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سخ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ن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ن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Nazanin"/>
          <w:szCs w:val="36"/>
          <w:rtl w:val="true"/>
        </w:rPr>
        <w:t>كا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خانوا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برا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Nazanin"/>
          <w:szCs w:val="36"/>
          <w:rtl w:val="true"/>
        </w:rPr>
        <w:t>جهاني</w:t>
      </w:r>
      <w:r>
        <w:br w:type="page"/>
      </w:r>
    </w:p>
    <w:p>
      <w:pPr>
        <w:pStyle w:val="Heading1"/>
        <w:ind w:left="0" w:right="0" w:hanging="0"/>
        <w:jc w:val="both"/>
        <w:rPr>
          <w:rFonts w:cs="Homa"/>
          <w:szCs w:val="48"/>
        </w:rPr>
      </w:pPr>
      <w:r>
        <w:rPr>
          <w:rFonts w:cs="Homa"/>
          <w:szCs w:val="48"/>
          <w:rtl w:val="true"/>
        </w:rPr>
      </w:r>
    </w:p>
    <w:p>
      <w:pPr>
        <w:pStyle w:val="Heading1"/>
        <w:ind w:left="0" w:right="0" w:hanging="0"/>
        <w:jc w:val="both"/>
        <w:rPr>
          <w:szCs w:val="48"/>
        </w:rPr>
      </w:pPr>
      <w:r>
        <w:rPr>
          <w:rFonts w:cs="Homa"/>
          <w:szCs w:val="48"/>
          <w:rtl w:val="true"/>
        </w:rPr>
        <w:t>فهرس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Homa"/>
          <w:szCs w:val="48"/>
          <w:rtl w:val="true"/>
        </w:rPr>
        <w:t>مطالب</w:t>
      </w:r>
    </w:p>
    <w:p>
      <w:pPr>
        <w:pStyle w:val="Normal"/>
        <w:ind w:left="0" w:right="0" w:hanging="0"/>
        <w:jc w:val="left"/>
        <w:rPr>
          <w:rFonts w:cs="Tahoma"/>
          <w:szCs w:val="36"/>
        </w:rPr>
      </w:pPr>
      <w:r>
        <w:rPr>
          <w:rFonts w:cs="Tahoma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Cs w:val="36"/>
        </w:rPr>
      </w:pPr>
      <w:r>
        <w:rPr>
          <w:rFonts w:cs="Tahoma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ahoma"/>
          <w:szCs w:val="36"/>
        </w:rPr>
      </w:pPr>
      <w:r>
        <w:rPr>
          <w:rFonts w:cs="Tahoma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ascii="Tahoma" w:hAnsi="Tahoma" w:cs="Homa"/>
          <w:szCs w:val="28"/>
          <w:lang w:bidi="ar-SA"/>
        </w:rPr>
      </w:pPr>
      <w:r>
        <w:rPr>
          <w:rFonts w:ascii="Tahoma" w:hAnsi="Tahoma" w:cs="Homa"/>
          <w:szCs w:val="28"/>
          <w:rtl w:val="true"/>
        </w:rPr>
        <w:t>اتحاد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دنيا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اتحاد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د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كرة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شمال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جنوب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از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طريق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عشق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راستين</w:t>
      </w:r>
      <w:r>
        <w:rPr>
          <w:rFonts w:ascii="Tahoma" w:hAnsi="Tahoma" w:eastAsia="Tahoma" w:cs="Tahoma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ascii="Tahoma" w:hAnsi="Tahoma" w:cs="Homa"/>
          <w:szCs w:val="28"/>
        </w:rPr>
      </w:pPr>
      <w:r>
        <w:rPr>
          <w:rFonts w:ascii="Tahoma" w:hAnsi="Tahoma" w:cs="Homa"/>
          <w:szCs w:val="28"/>
          <w:rtl w:val="true"/>
        </w:rPr>
        <w:t>هست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زادگاه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سرزمين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پدر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من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است</w:t>
      </w:r>
      <w:r>
        <w:rPr>
          <w:rFonts w:cs="Homa" w:ascii="Tahoma" w:hAnsi="Tahoma"/>
          <w:szCs w:val="28"/>
          <w:rtl w:val="true"/>
        </w:rPr>
        <w:t>.</w:t>
      </w:r>
      <w:r>
        <w:rPr>
          <w:rFonts w:cs="Homa" w:ascii="Tahoma" w:hAnsi="Tahoma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ascii="Tahoma" w:hAnsi="Tahoma" w:cs="Homa"/>
          <w:szCs w:val="28"/>
        </w:rPr>
      </w:pPr>
      <w:r>
        <w:rPr>
          <w:rFonts w:ascii="Tahoma" w:hAnsi="Tahoma" w:cs="Homa"/>
          <w:szCs w:val="28"/>
          <w:rtl w:val="true"/>
        </w:rPr>
        <w:t>ه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كس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خواهان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عشق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راستين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است</w:t>
      </w:r>
      <w:r>
        <w:rPr>
          <w:rFonts w:cs="Homa" w:ascii="Tahoma" w:hAnsi="Tahoma"/>
          <w:szCs w:val="28"/>
          <w:rtl w:val="true"/>
        </w:rPr>
        <w:t xml:space="preserve">! </w:t>
      </w:r>
      <w:r>
        <w:rPr>
          <w:rFonts w:cs="Homa" w:ascii="Tahoma" w:hAnsi="Tahoma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Homa"/>
        </w:rPr>
      </w:pPr>
      <w:r>
        <w:rPr>
          <w:rFonts w:ascii="Tahoma" w:hAnsi="Tahoma" w:cs="Homa"/>
          <w:szCs w:val="28"/>
          <w:rtl w:val="true"/>
        </w:rPr>
        <w:t>مسي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آمريكا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بشريت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د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آخر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زمان</w:t>
      </w:r>
      <w:r>
        <w:rPr>
          <w:rFonts w:ascii="Tahoma" w:hAnsi="Tahoma" w:eastAsia="Tahoma" w:cs="Tahoma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Homa"/>
        </w:rPr>
      </w:pPr>
      <w:r>
        <w:rPr>
          <w:rFonts w:ascii="Tahoma" w:hAnsi="Tahoma" w:cs="Homa"/>
          <w:szCs w:val="28"/>
          <w:rtl w:val="true"/>
        </w:rPr>
        <w:t>مراحل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زندگ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شاهزاده‌ها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و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شاهدخت‌هاي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Homa"/>
          <w:szCs w:val="28"/>
          <w:rtl w:val="true"/>
        </w:rPr>
        <w:t>خدا</w:t>
      </w:r>
      <w:r>
        <w:rPr>
          <w:rFonts w:ascii="Tahoma" w:hAnsi="Tahoma" w:eastAsia="Tahoma" w:cs="Tahoma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ahoma" w:hAnsi="Tahoma" w:cs="Homa"/>
          <w:b/>
          <w:b/>
          <w:bCs/>
          <w:sz w:val="30"/>
          <w:szCs w:val="28"/>
        </w:rPr>
      </w:pPr>
      <w:r>
        <w:rPr>
          <w:rFonts w:cs="Homa" w:ascii="Tahoma" w:hAnsi="Tahoma"/>
          <w:b/>
          <w:bCs/>
          <w:sz w:val="30"/>
          <w:szCs w:val="28"/>
          <w:rtl w:val="true"/>
        </w:rPr>
      </w:r>
      <w:r>
        <w:br w:type="page"/>
      </w:r>
    </w:p>
    <w:p>
      <w:pPr>
        <w:pStyle w:val="BodyText2"/>
        <w:ind w:left="0" w:right="0" w:hanging="0"/>
        <w:jc w:val="both"/>
        <w:rPr>
          <w:rFonts w:cs="Yagut"/>
          <w:b/>
          <w:b/>
          <w:bCs/>
          <w:sz w:val="30"/>
          <w:szCs w:val="28"/>
        </w:rPr>
      </w:pPr>
      <w:r>
        <w:rPr>
          <w:rFonts w:cs="Yagut"/>
          <w:b/>
          <w:bCs/>
          <w:sz w:val="30"/>
          <w:szCs w:val="28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م</w:t>
      </w:r>
      <w:r>
        <w:rPr>
          <w:rFonts w:cs="Yagut"/>
          <w:sz w:val="19"/>
          <w:sz w:val="19"/>
          <w:rtl w:val="true"/>
        </w:rPr>
        <w:t>هما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ام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يز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رز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ارتش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م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قايان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ز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د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ك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ه‌بند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ي‌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شت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شكار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ز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پ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شتاد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گ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ل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الا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فتخ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ك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اظ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ما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نگر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آو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گ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تي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م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انز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ع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تب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ر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ي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فسر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حر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ب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س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شر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د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ز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ي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ي</w:t>
      </w:r>
      <w:r>
        <w:rPr>
          <w:rFonts w:cs="Times New Roman"/>
          <w:sz w:val="19"/>
          <w:sz w:val="19"/>
          <w:rtl w:val="true"/>
        </w:rPr>
        <w:t xml:space="preserve"> 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ام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ز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نر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و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ت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ائ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خداگرائ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داشته‌ا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نرا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از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ب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رج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يص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ل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اپ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حتو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نرا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الع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م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گ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دا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ن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نتا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قيق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ژوه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رعك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تباط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مر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ؤ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ي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بشر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فته‌ا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سئ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زي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رز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ي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روز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د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دهم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معن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ي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ح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ل‌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ائ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مر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ائ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گو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س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قس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ت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عب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د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د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ل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ج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ش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ق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غييرناپذي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ل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گ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فري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يفيت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ق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پرس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ائ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ئ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پرس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خداي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ق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فري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؟</w:t>
      </w:r>
      <w:r>
        <w:rPr>
          <w:rFonts w:cs="Yagut"/>
          <w:sz w:val="19"/>
          <w:rtl w:val="true"/>
        </w:rPr>
        <w:t>"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س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فر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ا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د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ساخ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فظ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ان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كار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ختيار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نابرا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ال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ار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وي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س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لگ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ا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ف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ذ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بر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ذ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بري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دم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مقاو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شكار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رف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ضا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وا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شت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بد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رز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آفري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جاز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ب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صرف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ع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رو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جر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تر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او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!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م</w:t>
      </w:r>
      <w:r>
        <w:rPr>
          <w:rFonts w:cs="Yagut"/>
          <w:sz w:val="19"/>
          <w:rtl w:val="true"/>
        </w:rPr>
        <w:t xml:space="preserve">."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قعي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‌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جائ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ان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آو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داري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وش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ز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‌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م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الف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قي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گفت‌انگ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رد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راتژي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م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رس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ك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م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رو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ند</w:t>
      </w:r>
      <w:r>
        <w:rPr>
          <w:rFonts w:cs="Yagut"/>
          <w:sz w:val="19"/>
          <w:rtl w:val="true"/>
        </w:rPr>
        <w:t xml:space="preserve">. 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قيد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خت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ت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نب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گ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رو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رات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عب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دريس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عا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جا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ست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ع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يرغ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قي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خ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حظ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ي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وچكت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ف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ي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داش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ژ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م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م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ع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ا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حظ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د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ا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چش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ي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ا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شخي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سم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ناس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ست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ئ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رد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ي؟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ن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ا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يم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ث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ايف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مع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ست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ال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>."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ط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كز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ب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هاد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ه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فت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ن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بر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ب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‌هاي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امع‌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هاي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تز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مپراط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خ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ز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ف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ذه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س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انديشيد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رز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س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ق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دش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گون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گ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ئولو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كوهت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پراط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كر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ل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ريكا</w:t>
      </w:r>
      <w:r>
        <w:rPr>
          <w:rFonts w:cs="Yagut"/>
          <w:sz w:val="19"/>
          <w:rtl w:val="true"/>
        </w:rPr>
        <w:t xml:space="preserve">-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اي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‌ا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ئ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ئ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لما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هم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‌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لما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ان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ب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با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لمان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ك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يش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ا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شت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ط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ك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دش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ق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ب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ن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ن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ر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ق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دا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ان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وا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زنام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شنگ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يم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ست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بررسا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سختانه‌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خير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د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نامه‌ر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وق‌الجي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جس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ا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ه‌ا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ث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زما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راسيون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‌ا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ض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ن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ئ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ع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فو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ش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ث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ك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پار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كو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پراط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و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و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د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ژاپ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ك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و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‌ا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اد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نب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دا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عاليت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في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قل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لبي‌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قي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ب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ن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زا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د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بر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ته‌بن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وازم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ب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دا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ع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ا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فادار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ندن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عل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و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گردانن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ز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ذ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شت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ا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ب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ر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ژاپ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خو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ك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پرا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ب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س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ز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واقع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ن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ذرخو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ط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ح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ش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ده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ش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غل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ن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ماند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ب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ا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م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دري‌‌ا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ح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آمريكا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رست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مغ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علق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يخ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يط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دا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ن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يسا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قه‌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نو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نهض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بيانديشي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م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جنگ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آئ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فا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فت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ئ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ف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مه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ا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چ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افاص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ز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شغ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قه‌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ت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ق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نيام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جب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ايف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گفت‌آ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قعي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يافت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داش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ل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ود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شم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ن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انم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قاي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ايدئولو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چه</w:t>
      </w:r>
      <w:r>
        <w:rPr>
          <w:rFonts w:cs="Yagut"/>
          <w:sz w:val="19"/>
          <w:rtl w:val="true"/>
        </w:rPr>
        <w:t>" (</w:t>
      </w:r>
      <w:r>
        <w:rPr>
          <w:rFonts w:cs="Yagut"/>
          <w:sz w:val="19"/>
          <w:sz w:val="19"/>
          <w:rtl w:val="true"/>
        </w:rPr>
        <w:t>انديشه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دريس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ب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مس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‌ا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ايدئولو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مس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ان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ث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د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س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ذ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بي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طق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ب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ي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ت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كمونيست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تق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فر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م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ق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ز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قي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ع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فراز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ذ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ميدار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قي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لا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ي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يع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اب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لا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د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ل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ت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ف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رعك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ورز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ورز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ي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بي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ان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آور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ج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عب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ح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ث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ص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ئولو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حو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گ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به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ز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ي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ؤث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فظ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ي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ي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ع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دش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ال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ز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س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هب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گا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ق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آي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اح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ق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ب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ب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هر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خص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ي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ق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د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خورد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گو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ي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بيائ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شكل‌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فق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انم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قاي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ض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فا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جبهه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گرفته‌ا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ت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هد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غاي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ق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ماج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ض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با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ش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ش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ج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ي‌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ش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سخت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يشيده‌ا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حا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ن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ر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پ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</w:rPr>
        <w:t>38</w:t>
      </w:r>
      <w:r>
        <w:rPr>
          <w:rFonts w:cs="Yagut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ش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ي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‌ا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ؤ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؟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ا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ن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ذ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ز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قو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اد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دي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ه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دي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ان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ا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فا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جداد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سي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ص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ي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ف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نب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س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رائي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صل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ي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ب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ع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ل‌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ف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يح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قيق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دينس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مير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ك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س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دا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‌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اندي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وع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ير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: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لف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فادا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د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خ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قيق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مرزها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ج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عق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پ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پ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ي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ط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ت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وين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خص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د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اد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ذا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ر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يد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عر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ضح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عر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فظ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گه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حا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تر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مرزها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با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ئ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ق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پ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فا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شت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ن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ر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ر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ت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نابرا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دي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همي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دس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خ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نابر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ش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قب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بر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نگ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جر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ودگذ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و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نگ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ا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جا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انم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آقاي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ا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و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لي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كت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دواج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گه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م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جربي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ا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س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ر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هي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نابرا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ان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ج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ه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ب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ا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ط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را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ج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ك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يا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جا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ح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ل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وي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با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ش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د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م</w:t>
      </w:r>
      <w:r>
        <w:rPr>
          <w:rFonts w:cs="Yagut"/>
          <w:sz w:val="19"/>
          <w:rtl w:val="true"/>
        </w:rPr>
        <w:t>."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ف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ط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اي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گو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ش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يز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ف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ئ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ختي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ف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روز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ود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ا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ائيت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ظا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ض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يريم</w:t>
      </w:r>
      <w:r>
        <w:rPr>
          <w:rFonts w:cs="Yagut"/>
          <w:sz w:val="19"/>
          <w:rtl w:val="true"/>
        </w:rPr>
        <w:t xml:space="preserve">"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دي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9"/>
        </w:rPr>
      </w:pPr>
      <w:r>
        <w:rPr>
          <w:rFonts w:cs="Yagut"/>
          <w:sz w:val="19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انم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قاي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س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ط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انديشي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يچك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د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ط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دع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ن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وغ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علا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س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دينس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ط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ز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طق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جتما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ه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سياستمدا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ورزن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ياستم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ا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هرو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عم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و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ص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ب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هرون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ا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ضا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ضاو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ريز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لتي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يه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ست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ج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ل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وا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مي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مير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يم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س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ن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‌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و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موكر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د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ن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مثاب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ش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ش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ي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س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ش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ي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ك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سي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ش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درس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ش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وز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و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‌ا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ير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ان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طنان‌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ه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وق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دس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ت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خ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د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تر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فا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خ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وارث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جانش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خواه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مروز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ائ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م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ذار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ثب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‌ا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زمان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ي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ك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ياس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ام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مغ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ن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ن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ت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ص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كن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حب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لح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ن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ان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داخت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‌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وس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آ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ب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جا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خت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سلط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لك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اث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كانيك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ر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لي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ر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رو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انر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ص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ر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ل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ش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صر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ي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ش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ك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محد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ز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شا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گ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س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ميگرد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فت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و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ياب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اظ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،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جي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ا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م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ذش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ش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تبا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د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س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ز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فع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و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غييرناپذ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آنگا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ا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خلا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خ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؟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</w:rPr>
        <w:t>1984</w:t>
      </w:r>
      <w:r>
        <w:rPr>
          <w:rFonts w:cs="Yagut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ختخو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ئ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يرعادلان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بو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</w:t>
      </w:r>
      <w:r>
        <w:rPr>
          <w:rFonts w:cs="Yagut"/>
          <w:sz w:val="19"/>
          <w:rtl w:val="true"/>
        </w:rPr>
        <w:t>: "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تم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خوا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كاراگوئ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قع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رود؟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گ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زر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ا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ست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</w:rPr>
        <w:t>240</w:t>
      </w:r>
      <w:r>
        <w:rPr>
          <w:rFonts w:cs="Yagut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ف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م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ع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ي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ذه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چ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مان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يچ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ذه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جع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ااق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شبخ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د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ظ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س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اب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كرد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ريك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رز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هبا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حرا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لصا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ي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رام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يسا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ا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ذه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ازم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فا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مل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كي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؟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پاس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ي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رام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كيز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الدين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وج‌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وهت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زندان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ك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ر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قد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ر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ش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ي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هنگ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ر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ق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ماد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روح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ذي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ق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‌آي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شا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واق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ل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تح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پذي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ا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ش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م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ب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وا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ست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اي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اه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ه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حب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گ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رأ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ا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خ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يد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اه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…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دي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اض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ج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ساز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ك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ر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همانط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اه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ن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ذ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شع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رش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يا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نص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رز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تاقا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دش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ئ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يز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ر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ع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ك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ق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وج‌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اع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فعو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خصي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اح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جودا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ل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يان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ختي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صو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ر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؟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خالص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يدوا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يز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پ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ائي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ميدوار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س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‌اش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ش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دا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نج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سان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قع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ئولوژ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م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ير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ا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سئ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بود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م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ور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ل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ب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رب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ط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شك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ب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فاوت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ق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ثروتم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ج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ض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سپ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ز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ك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آ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ايف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تب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ساز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دا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د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دين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اض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س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توا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د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يهما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امي</w:t>
      </w:r>
      <w:r>
        <w:rPr>
          <w:rFonts w:cs="Yagut"/>
          <w:sz w:val="19"/>
          <w:rtl w:val="true"/>
        </w:rPr>
        <w:t xml:space="preserve">: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وص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لح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ش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ي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س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ميتوان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جنگ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و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كمونيست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موكر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ست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بل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خت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شكيلا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ست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ج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موكراس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مغ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ور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</w:rPr>
        <w:t>38</w:t>
      </w:r>
      <w:r>
        <w:rPr>
          <w:rFonts w:cs="Yagut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ج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رفت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خر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ح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اس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ست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قتي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ح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د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سي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گوي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شورو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ل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مل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ك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ل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حزا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خالف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ئ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"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ف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ش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خ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يست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گو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ش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گا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ا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ي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فا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افت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ب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ش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يم؟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ليد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ر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م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ب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ا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و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ي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هروند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زيم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يل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ف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ژاپ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الا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ح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ري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فدراسي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رو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م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"</w:t>
      </w:r>
      <w:r>
        <w:rPr>
          <w:rFonts w:cs="Yagut"/>
          <w:sz w:val="19"/>
          <w:sz w:val="19"/>
          <w:rtl w:val="true"/>
        </w:rPr>
        <w:t>كائوسا</w:t>
      </w:r>
      <w:r>
        <w:rPr>
          <w:rFonts w:cs="Yagut"/>
          <w:sz w:val="19"/>
          <w:rtl w:val="true"/>
        </w:rPr>
        <w:t xml:space="preserve">" </w:t>
      </w:r>
      <w:r>
        <w:rPr>
          <w:rFonts w:cs="Yagut"/>
          <w:sz w:val="19"/>
          <w:sz w:val="19"/>
          <w:rtl w:val="true"/>
        </w:rPr>
        <w:t>بسخ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ن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ه‌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ي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ول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ص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ني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طر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علا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د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پ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ده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تمرك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ز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ور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خ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در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و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راس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ه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زير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أسي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ي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لملل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لا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داشته‌ام</w:t>
      </w:r>
      <w:r>
        <w:rPr>
          <w:rFonts w:cs="Yagut"/>
          <w:sz w:val="19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ط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ال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سيا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ها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ني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احيت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ده‌گر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مونيسم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قط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ط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قاب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Yagut"/>
          <w:sz w:val="19"/>
          <w:rtl w:val="true"/>
        </w:rPr>
        <w:t xml:space="preserve">- </w:t>
      </w:r>
      <w:r>
        <w:rPr>
          <w:rFonts w:cs="Yagut"/>
          <w:sz w:val="19"/>
          <w:sz w:val="19"/>
          <w:rtl w:val="true"/>
        </w:rPr>
        <w:t>بل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همچن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ن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تع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زا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ي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ا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شخيص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‌ا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هموط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زي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مل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م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لتهب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Yagut"/>
          <w:sz w:val="19"/>
          <w:rtl w:val="true"/>
        </w:rPr>
        <w:t xml:space="preserve">: </w:t>
      </w:r>
      <w:r>
        <w:rPr>
          <w:rFonts w:cs="Yagut"/>
          <w:sz w:val="19"/>
          <w:sz w:val="19"/>
          <w:rtl w:val="true"/>
        </w:rPr>
        <w:t>بيائي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يست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رزش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ساس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ئيز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ر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دي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ا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شو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فلسفه‌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س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مسئل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ودم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ط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ر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ان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و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قي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قلمد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ن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پاخاس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دا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لبيك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گوئيم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بيائ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ردم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رس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رهيزگا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ي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و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به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هض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ل</w:t>
      </w:r>
      <w:r>
        <w:rPr>
          <w:rFonts w:cs="Yagut"/>
          <w:sz w:val="19"/>
          <w:rtl w:val="true"/>
        </w:rPr>
        <w:t>-</w:t>
      </w:r>
      <w:r>
        <w:rPr>
          <w:rFonts w:cs="Yagut"/>
          <w:sz w:val="19"/>
          <w:sz w:val="19"/>
          <w:rtl w:val="true"/>
        </w:rPr>
        <w:t>جنوب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ان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ايستن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مخصوصاً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ن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تيج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سقوط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و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غاز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دگ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شر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ه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ادر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ي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م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ليل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خ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م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ضرو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س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ش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ادران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ان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وضع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هبر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غل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زاع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گير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عه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دا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بهه‌گيري‌ه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عهد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گرفت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اريخ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نوي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صلح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ئ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اتحاد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ر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يآفرينند</w:t>
      </w:r>
      <w:r>
        <w:rPr>
          <w:rFonts w:cs="Yagut"/>
          <w:sz w:val="19"/>
          <w:rtl w:val="true"/>
        </w:rPr>
        <w:t xml:space="preserve">. </w:t>
      </w:r>
      <w:r>
        <w:rPr>
          <w:rFonts w:cs="Yagut"/>
          <w:sz w:val="19"/>
          <w:sz w:val="19"/>
          <w:rtl w:val="true"/>
        </w:rPr>
        <w:t>وظيف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زن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ر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تحقق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ادشاه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شتي،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آموزش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ازساز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خت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پسر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جو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rtl w:val="true"/>
        </w:rPr>
        <w:t>(</w:t>
      </w:r>
      <w:r>
        <w:rPr>
          <w:rFonts w:cs="Yagut"/>
          <w:sz w:val="19"/>
          <w:sz w:val="19"/>
          <w:rtl w:val="true"/>
        </w:rPr>
        <w:t>فرزندانشان</w:t>
      </w:r>
      <w:r>
        <w:rPr>
          <w:rFonts w:cs="Yagut"/>
          <w:sz w:val="19"/>
          <w:rtl w:val="true"/>
        </w:rPr>
        <w:t xml:space="preserve">)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حتي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وهرانشان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باش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9"/>
        </w:rPr>
      </w:pPr>
      <w:r>
        <w:rPr>
          <w:rFonts w:cs="Yagut"/>
          <w:sz w:val="19"/>
          <w:sz w:val="19"/>
          <w:rtl w:val="true"/>
        </w:rPr>
        <w:t>عميقاً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ع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ميكنم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ك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د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ه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و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خانوادة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شما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بركت</w:t>
      </w:r>
      <w:r>
        <w:rPr>
          <w:rFonts w:cs="Times New Roman"/>
          <w:sz w:val="19"/>
          <w:sz w:val="19"/>
          <w:rtl w:val="true"/>
        </w:rPr>
        <w:t xml:space="preserve"> </w:t>
      </w:r>
      <w:r>
        <w:rPr>
          <w:rFonts w:cs="Yagut"/>
          <w:sz w:val="19"/>
          <w:sz w:val="19"/>
          <w:rtl w:val="true"/>
        </w:rPr>
        <w:t>دهد</w:t>
      </w:r>
      <w:r>
        <w:rPr>
          <w:rFonts w:cs="Yagut"/>
          <w:sz w:val="19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sz w:val="19"/>
          <w:sz w:val="19"/>
          <w:rtl w:val="true"/>
        </w:rPr>
        <w:t>متشكرم</w:t>
      </w:r>
      <w:r>
        <w:rPr>
          <w:rFonts w:cs="Yagut"/>
          <w:sz w:val="19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rFonts w:cs="Yagut"/>
          <w:szCs w:val="32"/>
          <w:rtl w:val="true"/>
        </w:rPr>
        <w:t>هس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زاد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سر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پ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ست</w:t>
      </w:r>
      <w:r>
        <w:rPr>
          <w:rFonts w:cs="Yagut"/>
          <w:szCs w:val="32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  <w:szCs w:val="32"/>
        </w:rPr>
      </w:pPr>
      <w:r>
        <w:rPr>
          <w:rFonts w:cs="Yagut"/>
          <w:sz w:val="18"/>
          <w:szCs w:val="32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</w:rPr>
      </w:pPr>
      <w:r>
        <w:rPr>
          <w:rFonts w:cs="Yagut"/>
          <w:sz w:val="1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</w:rPr>
      </w:pPr>
      <w:r>
        <w:rPr>
          <w:rFonts w:cs="Yagut"/>
          <w:sz w:val="1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</w:rPr>
      </w:pPr>
      <w:r>
        <w:rPr>
          <w:rFonts w:cs="Yagut"/>
          <w:sz w:val="18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م</w:t>
      </w:r>
      <w:r>
        <w:rPr>
          <w:rFonts w:cs="Yagut"/>
          <w:sz w:val="18"/>
          <w:sz w:val="18"/>
          <w:rtl w:val="true"/>
        </w:rPr>
        <w:t>يهما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حت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قايان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عم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لب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خصص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ند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ه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ت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تماع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ا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زيز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مو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شتاد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لگ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ده‌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خصوص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ر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م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ي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تخ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ش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ت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جو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ن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ل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خو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دس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rFonts w:cs="Yagut"/>
          <w:sz w:val="18"/>
          <w:sz w:val="18"/>
          <w:rtl w:val="true"/>
        </w:rPr>
        <w:t>سرسخت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رداخت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تي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لا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تخ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ز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ذا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وگو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ز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چش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هسپ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ا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رد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ق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دود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ظ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شت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ؤتفاه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گ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گ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لحظ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ش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بوده‌ا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قريباُ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خنر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‌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خنراني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ص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اپ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‌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خ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تا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رشك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ي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ي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ال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در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گذار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شي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ئ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پ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خت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پذي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فرز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ز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خ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رس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شغ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تي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7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ع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1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2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3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4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5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6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ن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لا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پائ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چپ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لو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عق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مر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ز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و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د</w:t>
      </w:r>
      <w:r>
        <w:rPr>
          <w:rFonts w:cs="Yagut"/>
          <w:sz w:val="1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يم</w:t>
      </w:r>
      <w:r>
        <w:rPr>
          <w:rtl w:val="true"/>
        </w:rPr>
        <w:t xml:space="preserve">. </w:t>
      </w:r>
      <w:r>
        <w:rPr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گ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ر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ع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ر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ه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ه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هي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سي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نگ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ي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ي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جو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سرچش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ر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ر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ر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ع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د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</w:rPr>
        <w:t>7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ه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د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تر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نم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ق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گردان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رژ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س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‌ياب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ر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ت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ل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ميگرد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خ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قاي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ؤ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سخ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گرداند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ي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ي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ت‌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ع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رند</w:t>
      </w:r>
      <w:r>
        <w:rPr>
          <w:rFonts w:cs="Yagut"/>
          <w:sz w:val="18"/>
          <w:rtl w:val="true"/>
        </w:rPr>
        <w:t xml:space="preserve">. 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س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ت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وچ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وچك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‌اندي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دي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ر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اج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گر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ذي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ذي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ذي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د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تخ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د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دگ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م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كو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ن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نابر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واق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ك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خ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ئ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سيا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ف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خ</w:t>
      </w:r>
      <w:r>
        <w:rPr>
          <w:rFonts w:cs="Yagut"/>
          <w:sz w:val="18"/>
          <w:rtl w:val="true"/>
        </w:rPr>
        <w:t xml:space="preserve">-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ه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ن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چش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ه‌ا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ن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ر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ث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ط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ريك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اح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ريك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قي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حي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ط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و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فاظ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ر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صو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ب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اط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شغ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عك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اط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ب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رش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ق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هم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خت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خوان‌ب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ا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ب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بع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نژادي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گزار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ت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تلف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ض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رف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ست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وا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بي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ي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معن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ن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ماند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‌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ا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رك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ف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ج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گ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مك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تل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تو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تن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جو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هم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گي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ذ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دينس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د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ب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دي</w:t>
      </w:r>
      <w:r>
        <w:rPr>
          <w:rFonts w:cs="Yagut"/>
          <w:sz w:val="18"/>
          <w:rtl w:val="true"/>
        </w:rPr>
        <w:t xml:space="preserve">- </w:t>
      </w:r>
      <w:r>
        <w:rPr>
          <w:rFonts w:cs="Yagut"/>
          <w:sz w:val="18"/>
          <w:sz w:val="18"/>
          <w:rtl w:val="true"/>
        </w:rPr>
        <w:t>پس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sz w:val="18"/>
          <w:sz w:val="18"/>
          <w:rtl w:val="true"/>
        </w:rPr>
        <w:t>چ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ت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خ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ن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ذش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ي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توان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لطب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ش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اب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ب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توان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د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فت</w:t>
      </w:r>
      <w:r>
        <w:rPr>
          <w:rFonts w:cs="Yagut"/>
          <w:sz w:val="18"/>
          <w:rtl w:val="true"/>
        </w:rPr>
        <w:t>: "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شو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تو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بينيد</w:t>
      </w:r>
      <w:r>
        <w:rPr>
          <w:rFonts w:cs="Yagut"/>
          <w:sz w:val="18"/>
          <w:rtl w:val="true"/>
        </w:rPr>
        <w:t>."</w:t>
      </w:r>
      <w:r>
        <w:rPr>
          <w:rStyle w:val="FootnoteCharacters"/>
          <w:rStyle w:val="FootnoteAnchor"/>
          <w:rFonts w:cs="Yagut"/>
          <w:sz w:val="18"/>
          <w:rtl w:val="true"/>
        </w:rPr>
        <w:footnoteReference w:id="2"/>
      </w:r>
      <w:r>
        <w:rPr>
          <w:rFonts w:cs="Yagut"/>
          <w:sz w:val="18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وغ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ز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حم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ب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ق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ا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د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‌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ح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م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اه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حشاء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جن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و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د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س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ذ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ش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و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ليرغ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ري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ا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ختي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ج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ائي‌ه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فته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ف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ت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‌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ح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ط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جود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ا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ح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جائ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ي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خو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خش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رش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 xml:space="preserve">(!)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رتوافك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ا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ظو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د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و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ن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غيير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rFonts w:cs="Yagut"/>
          <w:sz w:val="18"/>
          <w:sz w:val="18"/>
          <w:rtl w:val="true"/>
        </w:rPr>
        <w:t>نمي‌ياب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ط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نو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غييرپذ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ب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و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rFonts w:cs="Yagut"/>
          <w:sz w:val="18"/>
          <w:sz w:val="18"/>
          <w:rtl w:val="true"/>
        </w:rPr>
        <w:t>چ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ص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تيج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گه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ت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گ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ل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ب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نهائ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‌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سرده‌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سر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سر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ل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ا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عتم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‌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ك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ن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ريخ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گز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و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گزي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ي‌اسرائ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دت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گردا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‌اي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ي‌اسرائي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ي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صلو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عو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فتا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نابر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شي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ت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سا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بر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لا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‌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شك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دادند،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</w:t>
      </w:r>
      <w:r>
        <w:rPr>
          <w:rFonts w:cs="Yagut"/>
          <w:sz w:val="18"/>
          <w:rtl w:val="true"/>
        </w:rPr>
        <w:t xml:space="preserve">- </w:t>
      </w:r>
      <w:r>
        <w:rPr>
          <w:rFonts w:cs="Yagut"/>
          <w:sz w:val="18"/>
          <w:sz w:val="18"/>
          <w:rtl w:val="true"/>
        </w:rPr>
        <w:t>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ظ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از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تبا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و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ن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ي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مغ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و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دينس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‌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قيق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ج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دا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سؤ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س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نب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ويم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ب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حلة</w:t>
      </w:r>
      <w:r>
        <w:rPr>
          <w:rFonts w:cs="Yagut"/>
          <w:sz w:val="18"/>
          <w:rtl w:val="true"/>
        </w:rPr>
        <w:t xml:space="preserve">: </w:t>
      </w:r>
      <w:r>
        <w:rPr>
          <w:rFonts w:cs="Yagut"/>
          <w:sz w:val="18"/>
          <w:sz w:val="18"/>
          <w:rtl w:val="true"/>
        </w:rPr>
        <w:t>نط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ح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ودك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مز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اشو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دربزر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ك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ر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رص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اده‌ا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ز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دخ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ي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خا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قاي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ا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وس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وست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ز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دخ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ر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شتگ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ط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رام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ئين‌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لا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ح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گا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ن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آورد</w:t>
      </w:r>
      <w:r>
        <w:rPr>
          <w:rFonts w:cs="Yagut"/>
          <w:sz w:val="18"/>
          <w:rtl w:val="true"/>
        </w:rPr>
        <w:t xml:space="preserve">. 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sz w:val="18"/>
          <w:sz w:val="18"/>
          <w:rtl w:val="true"/>
        </w:rPr>
        <w:t>بدينس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زوج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ه</w:t>
      </w:r>
      <w:r>
        <w:rPr>
          <w:rFonts w:cs="Yagut"/>
          <w:sz w:val="18"/>
          <w:rtl w:val="true"/>
        </w:rPr>
        <w:t>" (</w:t>
      </w:r>
      <w:r>
        <w:rPr>
          <w:rFonts w:cs="Yagut"/>
          <w:sz w:val="18"/>
          <w:lang w:bidi="ar-SA"/>
        </w:rPr>
        <w:t>Blessed Couples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ا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زوج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ثبت</w:t>
      </w:r>
      <w:r>
        <w:rPr>
          <w:rFonts w:cs="Yagut"/>
          <w:sz w:val="18"/>
          <w:rtl w:val="true"/>
        </w:rPr>
        <w:t>" (</w:t>
      </w:r>
      <w:r>
        <w:rPr>
          <w:rFonts w:cs="Yagut"/>
          <w:sz w:val="18"/>
          <w:lang w:bidi="ar-SA"/>
        </w:rPr>
        <w:t>Plus Couples</w:t>
      </w:r>
      <w:r>
        <w:rPr>
          <w:rFonts w:cs="Yagut"/>
          <w:sz w:val="18"/>
          <w:rtl w:val="true"/>
        </w:rPr>
        <w:t>)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دينگو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طا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آو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ي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سته‌ا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غ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د</w:t>
      </w:r>
      <w:r>
        <w:rPr>
          <w:rFonts w:cs="Yagut"/>
          <w:sz w:val="18"/>
          <w:rtl w:val="true"/>
        </w:rPr>
        <w:t>. "</w:t>
      </w:r>
      <w:r>
        <w:rPr>
          <w:rFonts w:cs="Yagut"/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لق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م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ين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ق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ح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يچ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فه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رس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ذاش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يچ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ذ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يچ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طا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ذا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يچ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ط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گ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يم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ا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س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داو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داشته‌ا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دي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رائي‌ه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خ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كوهتر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ل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ئ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ر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اد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كا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م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ه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ر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د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ش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غ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ت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دا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كار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مو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د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دا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بزرگ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بزر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كار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دل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ض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ه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د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وت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بد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(</w:t>
      </w:r>
      <w:r>
        <w:rPr>
          <w:rFonts w:cs="Yagut"/>
          <w:sz w:val="18"/>
          <w:sz w:val="18"/>
          <w:rtl w:val="true"/>
        </w:rPr>
        <w:t>مؤس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ضت</w:t>
      </w:r>
      <w:r>
        <w:rPr>
          <w:rFonts w:cs="Yagut"/>
          <w:sz w:val="18"/>
          <w:rtl w:val="true"/>
        </w:rPr>
        <w:t xml:space="preserve">)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‌ا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سپر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ظ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‌افك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و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د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م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الفت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ليو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ل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مرئ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ن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هب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ذه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لتمر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شم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ست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فت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خالف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رد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لت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و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ذ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عظ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ورده‌ا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رات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هم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سترات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ضرو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د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خ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ض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س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ور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راتژ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يط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خ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ضر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ده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و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و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قيان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‌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د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ن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خ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س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از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ر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گي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مكش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هن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اب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ث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قت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ريك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لم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ش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</w:t>
      </w:r>
      <w:r>
        <w:rPr>
          <w:rFonts w:cs="Yagut"/>
          <w:sz w:val="18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ق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ك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ا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وغ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ذر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اش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تنه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س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اي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صو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دت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صور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ل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ر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گي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ئو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ا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ك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ج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ساني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ني‌ش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ن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ل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ظ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دو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ق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خت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واق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دس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يا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ط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ول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ي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رام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رام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يله‌ا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ا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ق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اب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فرز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ز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خوا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سيخته‌ا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ذاه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زر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هنگي</w:t>
      </w:r>
      <w:r>
        <w:rPr>
          <w:rFonts w:cs="Yagut"/>
          <w:sz w:val="18"/>
          <w:rtl w:val="true"/>
        </w:rPr>
        <w:t xml:space="preserve">: </w:t>
      </w:r>
      <w:r>
        <w:rPr>
          <w:rFonts w:cs="Yagut"/>
          <w:sz w:val="18"/>
          <w:sz w:val="18"/>
          <w:rtl w:val="true"/>
        </w:rPr>
        <w:t>مسيح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يس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نفوسيو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قس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د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ر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ر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د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قو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ا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تح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شك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ذاشته‌ا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با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ك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اده‌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شرف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ل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و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بار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چهار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ل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يع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يكن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ه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‌ا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لاو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ميرس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يهمان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ام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م‌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قايان</w:t>
      </w:r>
      <w:r>
        <w:rPr>
          <w:rFonts w:cs="Yagut"/>
          <w:sz w:val="18"/>
          <w:rtl w:val="true"/>
        </w:rPr>
        <w:t>!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ي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ژانوي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ي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ر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ع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گست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ا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" </w:t>
      </w:r>
      <w:r>
        <w:rPr>
          <w:rFonts w:cs="Yagut"/>
          <w:sz w:val="18"/>
          <w:sz w:val="18"/>
          <w:rtl w:val="true"/>
        </w:rPr>
        <w:t>ارائ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ادم</w:t>
      </w:r>
      <w:r>
        <w:rPr>
          <w:rFonts w:cs="Yagut"/>
          <w:sz w:val="18"/>
          <w:rtl w:val="true"/>
        </w:rPr>
        <w:t>. "</w:t>
      </w:r>
      <w:r>
        <w:rPr>
          <w:rFonts w:cs="Yagut"/>
          <w:sz w:val="18"/>
          <w:sz w:val="18"/>
          <w:rtl w:val="true"/>
        </w:rPr>
        <w:t>گستر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بمعن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ك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همانگو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ست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رفته‌ا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س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ن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أسي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ني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ر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چ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فعو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ه‌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ي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ح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درغاي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ي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نابر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وه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ش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والد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زند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علاو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ي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رام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خ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ش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د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و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عل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تحق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ل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لا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روي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ز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زي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ك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وز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توان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ر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رن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‌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ست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ح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ن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وج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باي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طر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ت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قد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آوري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فرينش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ريخ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ش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ل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تگ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كم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ص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چن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ر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د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د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د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ج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آي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سل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ستق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ود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زساز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س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رشد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مق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اه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شايش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ه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فور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لطن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فو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حض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غ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شو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همانط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شا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د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ب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غا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شر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ا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سرانج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س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ده‌آ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انوا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واقع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آم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تمرك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الد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شت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ر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كش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س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ط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"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ح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سلط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Yagut"/>
          <w:sz w:val="18"/>
          <w:rtl w:val="true"/>
        </w:rPr>
        <w:t xml:space="preserve">" </w:t>
      </w:r>
      <w:r>
        <w:rPr>
          <w:rFonts w:cs="Yagut"/>
          <w:sz w:val="18"/>
          <w:sz w:val="18"/>
          <w:rtl w:val="true"/>
        </w:rPr>
        <w:t>ببر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نابرا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خس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شمن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فرزن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مو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س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بد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س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rtl w:val="true"/>
        </w:rPr>
        <w:t>-</w:t>
      </w:r>
      <w:r>
        <w:rPr>
          <w:rFonts w:cs="Yagut"/>
          <w:sz w:val="18"/>
          <w:sz w:val="18"/>
          <w:rtl w:val="true"/>
        </w:rPr>
        <w:t>بهش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ني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و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سم</w:t>
      </w:r>
      <w:r>
        <w:rPr>
          <w:rFonts w:cs="Yagut"/>
          <w:sz w:val="18"/>
          <w:rtl w:val="true"/>
        </w:rPr>
        <w:t xml:space="preserve">-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ادگ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رز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د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قش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فع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ه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گيري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 w:val="18"/>
        </w:rPr>
      </w:pPr>
      <w:r>
        <w:rPr>
          <w:rFonts w:cs="Yagut"/>
          <w:sz w:val="18"/>
          <w:sz w:val="18"/>
          <w:rtl w:val="true"/>
        </w:rPr>
        <w:t>يكب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عزيز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ر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ش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يكنم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آرزومن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ك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نسانه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جه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تمام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ژا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نگ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عن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اد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خواهر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يكديگ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زيس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پادشاه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صل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ميز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آز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يكوك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هز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و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ر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نهند</w:t>
      </w:r>
      <w:r>
        <w:rPr>
          <w:rFonts w:cs="Yagut"/>
          <w:sz w:val="18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</w:rPr>
      </w:pPr>
      <w:r>
        <w:rPr>
          <w:rFonts w:cs="Yagut"/>
          <w:sz w:val="18"/>
          <w:sz w:val="18"/>
          <w:rtl w:val="true"/>
        </w:rPr>
        <w:t>خد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مل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ش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برك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دهد</w:t>
      </w:r>
      <w:r>
        <w:rPr>
          <w:rFonts w:cs="Yagut"/>
          <w:sz w:val="18"/>
          <w:rtl w:val="true"/>
        </w:rPr>
        <w:t xml:space="preserve">. </w:t>
      </w:r>
      <w:r>
        <w:rPr>
          <w:rFonts w:cs="Yagut"/>
          <w:sz w:val="18"/>
          <w:sz w:val="18"/>
          <w:rtl w:val="true"/>
        </w:rPr>
        <w:t>بسي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Yagut"/>
          <w:sz w:val="18"/>
          <w:sz w:val="18"/>
          <w:rtl w:val="true"/>
        </w:rPr>
        <w:t>سپاسگزارم</w:t>
      </w:r>
      <w:r>
        <w:rPr>
          <w:rFonts w:cs="Yagut"/>
          <w:sz w:val="1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18"/>
          <w:szCs w:val="36"/>
        </w:rPr>
      </w:pPr>
      <w:r>
        <w:rPr>
          <w:rFonts w:cs="Yagut"/>
          <w:sz w:val="18"/>
          <w:szCs w:val="36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2"/>
        </w:rPr>
      </w:pPr>
      <w:r>
        <w:rPr>
          <w:rFonts w:cs="Yagut"/>
          <w:szCs w:val="32"/>
          <w:rtl w:val="true"/>
        </w:rPr>
        <w:t>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ك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و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ع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را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است</w:t>
      </w:r>
      <w:r>
        <w:rPr>
          <w:rFonts w:cs="Yagut"/>
          <w:szCs w:val="32"/>
          <w:rtl w:val="true"/>
        </w:rPr>
        <w:t>!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Cs w:val="32"/>
        </w:rPr>
      </w:pPr>
      <w:r>
        <w:rPr>
          <w:rFonts w:cs="Yagut"/>
          <w:szCs w:val="32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ز</w:t>
      </w:r>
      <w:r>
        <w:rPr>
          <w:rFonts w:cs="Yagut"/>
          <w:rtl w:val="true"/>
        </w:rPr>
        <w:t>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Yagut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آ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Yagut"/>
          <w:rtl w:val="true"/>
        </w:rPr>
        <w:t xml:space="preserve">)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جنگ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فه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‌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جا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مغ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فر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ذار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ن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بل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ر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م‌آور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 xml:space="preserve">- 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رماه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سم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چ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وسك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قدر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ا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ب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ل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فرينش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لقت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وي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نوش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آفر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اس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آف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د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!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م،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ات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‌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عول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داش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خواه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ي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ن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چ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ه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د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و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و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ش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و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واج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ل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‌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rPr>
          <w:rFonts w:cs="Yagut"/>
          <w:rtl w:val="true"/>
        </w:rPr>
        <w:t xml:space="preserve">.   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Yagut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ي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ناپذ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سر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پن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ض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ژد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ط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ور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رروئ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بوح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ا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‌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شم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ر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تف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دخو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ز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لغ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8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ب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ن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رو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گر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،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ه‌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‌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ق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ليم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همس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واق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ض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حنا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‌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من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ما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غرافيائ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رپا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ش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يترا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پا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تغ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لانتي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اپ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دي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اس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تاركت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3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آلو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‌ها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نتان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ز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ز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‌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4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د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ف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الك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تريالي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اش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و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: </w:t>
      </w:r>
      <w:r>
        <w:rPr>
          <w:rFonts w:cs="Yagut"/>
        </w:rPr>
        <w:t>1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2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. </w:t>
      </w:r>
      <w:r>
        <w:rPr>
          <w:rFonts w:cs="Yagut"/>
        </w:rPr>
        <w:t>3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ف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خير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فران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ه</w:t>
      </w:r>
      <w:r>
        <w:rPr>
          <w:rFonts w:cs="Yagut"/>
          <w:rtl w:val="true"/>
        </w:rPr>
        <w:t>"</w:t>
      </w:r>
      <w:r>
        <w:rPr>
          <w:rStyle w:val="FootnoteCharacters"/>
          <w:rStyle w:val="FootnoteAnchor"/>
          <w:rFonts w:cs="Yagut"/>
          <w:rtl w:val="true"/>
        </w:rPr>
        <w:footnoteReference w:id="3"/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ش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رو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تاب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سم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‌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…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ج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خوا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موكر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وه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‌ا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يا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نگذ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ئ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آمريك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آم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يانو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تلانت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‌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ام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Yagut"/>
        </w:rPr>
        <w:t>196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ور</w:t>
      </w:r>
      <w:r>
        <w:rPr>
          <w:rStyle w:val="FootnoteCharacters"/>
          <w:rStyle w:val="FootnoteAnchor"/>
          <w:rFonts w:cs="Yagut"/>
          <w:rtl w:val="true"/>
        </w:rPr>
        <w:footnoteReference w:id="4"/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نيوانگلن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پوريتانها</w:t>
      </w:r>
      <w:r>
        <w:rPr>
          <w:rStyle w:val="FootnoteCharacters"/>
          <w:rStyle w:val="FootnoteAnchor"/>
          <w:rFonts w:cs="Yagut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ج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ج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جنگي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گ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سا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كن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 (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)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پروتستان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م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امل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خلقت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ولو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5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.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ا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  <w:r>
        <w:rPr>
          <w:rtl w:val="true"/>
        </w:rPr>
        <w:t>ان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tl w:val="true"/>
        </w:rPr>
        <w:t xml:space="preserve">. </w:t>
      </w:r>
      <w:r>
        <w:rPr>
          <w:rtl w:val="true"/>
        </w:rPr>
        <w:t>بد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ير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‌ا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ور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انه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82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روزن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شنگ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 xml:space="preserve">. 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حافظ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ت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ف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965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اق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نوي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ست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ج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گوا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ت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ي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حظ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شگي‌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ع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ي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؟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ش</w:t>
      </w:r>
      <w:r>
        <w:rPr>
          <w:rFonts w:cs="Yagut"/>
          <w:rtl w:val="true"/>
        </w:rPr>
        <w:t>-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ان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شا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ي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rPr>
          <w:rFonts w:cs="Yagut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>
          <w:rFonts w:cs="Yagut"/>
        </w:rPr>
      </w:pP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30"/>
          <w:szCs w:val="32"/>
        </w:rPr>
      </w:pPr>
      <w:r>
        <w:rPr>
          <w:rFonts w:cs="Yagut"/>
          <w:szCs w:val="32"/>
          <w:rtl w:val="true"/>
        </w:rPr>
        <w:t>شاهزاده‌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شاهدخت‌ه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Yagut"/>
          <w:szCs w:val="32"/>
          <w:rtl w:val="true"/>
        </w:rPr>
        <w:t>خدا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30"/>
          <w:szCs w:val="32"/>
        </w:rPr>
      </w:pPr>
      <w:r>
        <w:rPr>
          <w:rFonts w:cs="Yagut"/>
          <w:sz w:val="30"/>
          <w:szCs w:val="32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30"/>
        </w:rPr>
      </w:pPr>
      <w:r>
        <w:rPr>
          <w:rFonts w:cs="Yagut"/>
          <w:sz w:val="30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30"/>
        </w:rPr>
      </w:pPr>
      <w:r>
        <w:rPr>
          <w:rFonts w:cs="Yagut"/>
          <w:sz w:val="30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  <w:sz w:val="30"/>
        </w:rPr>
      </w:pPr>
      <w:r>
        <w:rPr>
          <w:rFonts w:cs="Yagut"/>
          <w:sz w:val="30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م</w:t>
      </w:r>
      <w:r>
        <w:rPr>
          <w:rFonts w:cs="Yagut"/>
          <w:rtl w:val="true"/>
        </w:rPr>
        <w:t>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كره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زه‌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ع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جه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گ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مل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0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كا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اسخ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ر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غت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اتح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ز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خ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وند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ر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حشي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لوم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ب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زسا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كشور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ر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ئ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ث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مكش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نگآ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بردار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‌ا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‌ا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اد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چش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رد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ي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Style w:val="FootnoteCharacters"/>
          <w:rStyle w:val="FootnoteAnchor"/>
          <w:rFonts w:cs="Yagut"/>
          <w:rtl w:val="true"/>
        </w:rPr>
        <w:footnoteReference w:id="6"/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از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گف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ينيم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چ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ج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i/>
          <w:i/>
          <w:iCs/>
          <w:rtl w:val="true"/>
        </w:rPr>
        <w:t>اين</w:t>
      </w:r>
      <w:r>
        <w:rPr>
          <w:rStyle w:val="FootnoteCharacters"/>
          <w:rStyle w:val="FootnoteAnchor"/>
          <w:rFonts w:cs="Yagut"/>
          <w:i/>
          <w:i/>
          <w:iCs/>
          <w:rtl w:val="true"/>
        </w:rPr>
        <w:footnoteReference w:id="7"/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گف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يم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 xml:space="preserve">"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زادگاه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جهان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‌آ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انجوئيزم</w:t>
      </w:r>
      <w:r>
        <w:rPr>
          <w:rStyle w:val="FootnoteCharacters"/>
          <w:rStyle w:val="FootnoteAnchor"/>
          <w:rFonts w:cs="Yagut"/>
          <w:rtl w:val="true"/>
        </w:rPr>
        <w:footnoteReference w:id="8"/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اد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آفري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ر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…</w:t>
      </w:r>
      <w:r>
        <w:rPr>
          <w:rFonts w:cs="Yagut"/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لوح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ا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</w:t>
      </w:r>
      <w:r>
        <w:rPr>
          <w:rFonts w:cs="Yagut"/>
          <w:rtl w:val="true"/>
        </w:rPr>
        <w:t xml:space="preserve">"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ن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ما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جي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ن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ف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ماند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ر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پ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ي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ض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خ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اض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هن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ب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وب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ش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مائ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واهينا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گا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گ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ا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ك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رفت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پذيرف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ن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و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يش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لنا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ناس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ژ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ك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پرداز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ف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فت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ن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ي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شت‌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ز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آ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د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را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ص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و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‌ا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يشي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ليس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ريكائي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‌آي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م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و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ئ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ايف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بي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س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ا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شمالي</w:t>
      </w:r>
      <w:r>
        <w:rPr>
          <w:rFonts w:cs="Yagut"/>
          <w:rtl w:val="true"/>
        </w:rPr>
        <w:t xml:space="preserve">)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جنوبي</w:t>
      </w:r>
      <w:r>
        <w:rPr>
          <w:rFonts w:cs="Yagut"/>
          <w:rtl w:val="true"/>
        </w:rPr>
        <w:t xml:space="preserve">)"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ب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ش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د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با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ضو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ونيفيكيشنيزم</w:t>
      </w:r>
      <w:r>
        <w:rPr>
          <w:rFonts w:cs="Yagut"/>
          <w:rtl w:val="true"/>
        </w:rPr>
        <w:t>" (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ئ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ن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ئولو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ق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لساي</w:t>
      </w:r>
      <w:r>
        <w:rPr>
          <w:rStyle w:val="FootnoteCharacters"/>
          <w:rStyle w:val="FootnoteAnchor"/>
          <w:rFonts w:cs="Yagut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س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غ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امو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گي‌ه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ش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‌اش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ي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رق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پ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‌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رد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ي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كر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ي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ز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يد؟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طف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حم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لاو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ميل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س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بق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ب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ي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وببن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ي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جا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ذيرفته‌ا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ب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‌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‌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عالي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"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م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س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ائ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لس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جاع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به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يد</w:t>
      </w:r>
      <w:r>
        <w:rPr>
          <w:rFonts w:cs="Yagut"/>
          <w:rtl w:val="true"/>
        </w:rPr>
        <w:t>: "</w:t>
      </w:r>
      <w:r>
        <w:rPr>
          <w:rFonts w:cs="Yagut"/>
          <w:rtl w:val="true"/>
          <w:lang w:bidi="ar-SA"/>
        </w:rPr>
        <w:t>…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فرمائ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خ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نا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يهما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‌ا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ائ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‌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پرس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ك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مو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ون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ي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شواري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ت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گي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ذ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آ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ا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م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س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‌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ه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از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ز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صور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انداز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ئينت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اق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وئ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مي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ر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بازساز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مادي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ش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مر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ان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اوران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طلب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نگر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پو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  <w:lang w:bidi="ar-SA"/>
        </w:rPr>
        <w:t>…</w:t>
      </w:r>
      <w:r>
        <w:rPr>
          <w:rFonts w:cs="Yagut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دگ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تا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هرمان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ايف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ب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ما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ا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قهرما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ميخو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ي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د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ب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ب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ول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ل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ريز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؟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ت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دارائي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ه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ا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‌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بر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‌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ئ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8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ديش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چ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1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رس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ماندگان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 xml:space="preserve">: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ا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م</w:t>
      </w:r>
      <w:r>
        <w:rPr>
          <w:rFonts w:cs="Yagut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صيف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اد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گردن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س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چ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ون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لو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ران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گهب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ز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حا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ذاش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امه‌ر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بر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رس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هني‌ه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پ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واز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2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</w:rPr>
        <w:t>30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روحي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ق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رك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ذا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سن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فت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رسك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يس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ن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رص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ف‌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قت‌انگ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ض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ف‌ب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زيسته‌ا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ف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ا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آو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‌ال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لص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م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"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</w:t>
      </w:r>
      <w:r>
        <w:rPr>
          <w:rFonts w:cs="Yagut"/>
          <w:rtl w:val="true"/>
        </w:rPr>
        <w:t xml:space="preserve">"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سته‌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ست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فا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اي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ك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ي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‌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قعي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ي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رچمد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ه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ايت‌شدگ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دان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ي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ومي</w:t>
      </w:r>
      <w:r>
        <w:rPr>
          <w:rFonts w:cs="Yagut"/>
          <w:rtl w:val="true"/>
        </w:rPr>
        <w:t xml:space="preserve">- </w:t>
      </w:r>
      <w:r>
        <w:rPr>
          <w:rFonts w:cs="Yagut"/>
          <w:rtl w:val="true"/>
        </w:rPr>
        <w:t>نژ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‌ا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ت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مل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ن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ي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ي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ري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اط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يچ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بل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وا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صلاح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خور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يد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ياب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ب</w:t>
      </w:r>
      <w:r>
        <w:rPr>
          <w:rFonts w:cs="Times New Roman"/>
          <w:rtl w:val="true"/>
        </w:rPr>
        <w:t xml:space="preserve">  </w:t>
      </w:r>
      <w:r>
        <w:rPr>
          <w:rFonts w:cs="Yagut"/>
          <w:rtl w:val="true"/>
        </w:rPr>
        <w:t>كمونيست‌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ار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ظو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و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خيز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له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پذير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اقع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نيام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نده‌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بار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رس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ي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يچ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ي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نو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شائي</w:t>
      </w:r>
      <w:r>
        <w:rPr>
          <w:rFonts w:cs="Yagut"/>
          <w:rtl w:val="true"/>
          <w:lang w:bidi="ar-SA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سي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ار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ظيف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ا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سا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زم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زو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مي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خيزيد؟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د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ئيد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پد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ا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نهائ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زم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فسرد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؟</w:t>
      </w:r>
      <w:r>
        <w:rPr>
          <w:rFonts w:cs="Yagut"/>
          <w:rtl w:val="true"/>
        </w:rPr>
        <w:t>"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ك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سپار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ام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ذارم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مي‌آم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ساندم</w:t>
      </w:r>
      <w:r>
        <w:rPr>
          <w:rFonts w:cs="Yagut"/>
          <w:rtl w:val="true"/>
        </w:rPr>
        <w:t>."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ر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وشا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صيل</w:t>
      </w:r>
      <w:r>
        <w:rPr>
          <w:rFonts w:cs="Yagut"/>
          <w:rtl w:val="true"/>
        </w:rPr>
        <w:t xml:space="preserve">)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هرو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ده‌ا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ط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ندة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رز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فتن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نميآيد</w:t>
      </w:r>
      <w:r>
        <w:rPr>
          <w:rFonts w:cs="Yagut"/>
          <w:rtl w:val="true"/>
        </w:rPr>
        <w:t xml:space="preserve">."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ا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رد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كردم</w:t>
      </w:r>
      <w:r>
        <w:rPr>
          <w:rFonts w:cs="Yagut"/>
          <w:rtl w:val="true"/>
          <w:lang w:bidi="ar-SA"/>
        </w:rPr>
        <w:t>…</w:t>
      </w:r>
      <w:r>
        <w:rPr>
          <w:rFonts w:cs="Yagut"/>
          <w:rtl w:val="true"/>
        </w:rPr>
        <w:t xml:space="preserve">!" </w:t>
      </w:r>
      <w:r>
        <w:rPr>
          <w:rFonts w:cs="Yagut"/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ب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ست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ريم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اح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يس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ويم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: "</w:t>
      </w:r>
      <w:r>
        <w:rPr>
          <w:rFonts w:cs="Yagu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يطاني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شماه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يد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ي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فت</w:t>
      </w:r>
      <w:r>
        <w:rPr>
          <w:rFonts w:cs="Yagut"/>
          <w:rtl w:val="true"/>
        </w:rPr>
        <w:t xml:space="preserve">."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ه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گرامي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زيزان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ستيد</w:t>
      </w:r>
      <w:r>
        <w:rPr>
          <w:rFonts w:cs="Yagut"/>
          <w:rtl w:val="true"/>
        </w:rPr>
        <w:t xml:space="preserve">! </w:t>
      </w:r>
      <w:r>
        <w:rPr>
          <w:rFonts w:cs="Yagut"/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باش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أموري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وه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سر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موده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يده‌آ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ش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ن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پايا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راستين،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ياري‌بخش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Yagut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خانواده‌هاي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Yagut"/>
          <w:rtl w:val="true"/>
        </w:rPr>
        <w:t>دهد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  <w:t>متشكرم</w:t>
      </w:r>
      <w:r>
        <w:rPr>
          <w:rFonts w:cs="Yagut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rFonts w:cs="Yagut"/>
        </w:rPr>
      </w:pPr>
      <w:r>
        <w:rPr>
          <w:rFonts w:cs="Yagut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b2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  <w:lang w:bidi="ar-SA"/>
        </w:rPr>
        <w:t xml:space="preserve"> </w:t>
      </w:r>
      <w:r>
        <w:rPr>
          <w:rFonts w:cs="Mitra"/>
          <w:sz w:val="18"/>
          <w:sz w:val="18"/>
          <w:szCs w:val="16"/>
          <w:rtl w:val="true"/>
        </w:rPr>
        <w:t>يوحن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Mitra"/>
          <w:sz w:val="18"/>
          <w:sz w:val="18"/>
          <w:szCs w:val="16"/>
          <w:rtl w:val="true"/>
        </w:rPr>
        <w:t>بخش</w:t>
      </w:r>
      <w:r>
        <w:rPr>
          <w:rFonts w:cs="Mitra"/>
          <w:sz w:val="18"/>
          <w:szCs w:val="16"/>
        </w:rPr>
        <w:t>3</w:t>
      </w:r>
      <w:r>
        <w:rPr>
          <w:rFonts w:cs="Mitra"/>
          <w:sz w:val="18"/>
          <w:szCs w:val="16"/>
          <w:rtl w:val="true"/>
        </w:rPr>
        <w:t xml:space="preserve"> </w:t>
      </w:r>
      <w:r>
        <w:rPr>
          <w:rFonts w:cs="Mitra"/>
          <w:sz w:val="18"/>
          <w:sz w:val="18"/>
          <w:szCs w:val="16"/>
          <w:rtl w:val="true"/>
        </w:rPr>
        <w:t>آي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Mitra"/>
          <w:sz w:val="18"/>
          <w:szCs w:val="16"/>
        </w:rPr>
        <w:t>3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itr Farsi"/>
          <w:szCs w:val="16"/>
          <w:rtl w:val="true"/>
        </w:rPr>
        <w:t>گردهمائ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بر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مطالع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موار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آموزش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بر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تأسيس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خانواد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راستين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سخن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والد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راستين</w:t>
      </w:r>
      <w:r>
        <w:rPr>
          <w:rFonts w:cs="Titr Farsi"/>
          <w:szCs w:val="1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tr Farsi"/>
          <w:rtl w:val="true"/>
        </w:rPr>
        <w:t xml:space="preserve"> </w:t>
      </w:r>
      <w:r>
        <w:rPr>
          <w:rFonts w:cs="Titr Farsi"/>
          <w:szCs w:val="16"/>
          <w:rtl w:val="true"/>
        </w:rPr>
        <w:t>كشت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حام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مهاجر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سرزم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نوين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آمريكا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tr Farsi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فرق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پروتستانه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انگلست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زم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اليزاب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ب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سن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خشك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مذهب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Titr Farsi"/>
          <w:szCs w:val="16"/>
          <w:rtl w:val="true"/>
        </w:rPr>
        <w:t>كردن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طرفدا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Fonts w:cs="Titr Farsi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نيايش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itr Farsi"/>
          <w:szCs w:val="16"/>
          <w:rtl w:val="true"/>
        </w:rPr>
        <w:t>بودند</w:t>
      </w:r>
      <w:r>
        <w:rPr>
          <w:rFonts w:cs="Titr Farsi"/>
          <w:szCs w:val="1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</w:rPr>
        <w:t xml:space="preserve"> </w:t>
      </w:r>
      <w:r>
        <w:rPr>
          <w:rFonts w:cs="Mitra"/>
          <w:szCs w:val="16"/>
          <w:rtl w:val="true"/>
        </w:rPr>
        <w:t>فرد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نس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نص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فرد،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16"/>
          <w:rtl w:val="true"/>
        </w:rPr>
        <w:t>چ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ن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شت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16"/>
          <w:rtl w:val="true"/>
        </w:rPr>
        <w:t>جي</w:t>
      </w:r>
      <w:r>
        <w:rPr>
          <w:rFonts w:cs="Times New Roman"/>
          <w:i/>
          <w:i/>
          <w:iCs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ن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زم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b/>
          <w:b/>
          <w:bCs/>
          <w:i/>
          <w:i/>
          <w:iCs/>
          <w:szCs w:val="16"/>
          <w:rtl w:val="true"/>
        </w:rPr>
        <w:t>اي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عن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ش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باشند</w:t>
      </w:r>
      <w:r>
        <w:rPr>
          <w:rFonts w:cs="Mitra"/>
          <w:szCs w:val="1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</w:rPr>
        <w:t xml:space="preserve"> </w:t>
      </w:r>
      <w:r>
        <w:rPr>
          <w:rFonts w:cs="Mitra"/>
          <w:szCs w:val="16"/>
          <w:rtl w:val="true"/>
        </w:rPr>
        <w:t>هست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گرائي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itra"/>
          <w:rtl w:val="true"/>
        </w:rPr>
        <w:t xml:space="preserve"> </w:t>
      </w:r>
      <w:r>
        <w:rPr>
          <w:rFonts w:cs="Mitra"/>
          <w:szCs w:val="16"/>
          <w:rtl w:val="true"/>
        </w:rPr>
        <w:t>گماشته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لس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أمور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خف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ودن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ور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ه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از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ان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دشا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ر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حقي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ستجو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شرايط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ش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گوش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نا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وز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ادشاه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فرستاد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شد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ضم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آنه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تصحي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مع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جو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كرد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خراب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ه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اشت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ي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در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بعض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واقع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پيامها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حرمان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ر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حم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Mitra"/>
          <w:szCs w:val="16"/>
          <w:rtl w:val="true"/>
        </w:rPr>
        <w:t>ميكردند</w:t>
      </w:r>
      <w:r>
        <w:rPr>
          <w:rFonts w:cs="Mitra"/>
          <w:szCs w:val="1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rFonts w:cs="Sina"/>
      <w:sz w:val="1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left"/>
      <w:outlineLvl w:val="1"/>
    </w:pPr>
    <w:rPr>
      <w:rFonts w:cs="Sina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rFonts w:cs="Homa"/>
      <w:szCs w:val="3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Characters">
    <w:name w:val="Footnote Characters"/>
    <w:basedOn w:val="DefaultParagraphFont"/>
    <w:qFormat/>
    <w:rPr>
      <w:rFonts w:cs="Mitra Farsi"/>
      <w:vertAlign w:val="superscript"/>
    </w:rPr>
  </w:style>
  <w:style w:type="character" w:styleId="EndnoteCharacters">
    <w:name w:val="Endnote Characters"/>
    <w:basedOn w:val="DefaultParagraphFont"/>
    <w:qFormat/>
    <w:rPr>
      <w:rFonts w:cs="Traditional Arabic"/>
      <w:vertAlign w:val="superscript"/>
    </w:rPr>
  </w:style>
  <w:style w:type="character" w:styleId="WW8Dropcap0">
    <w:name w:val="WW8Dropcap0"/>
    <w:qFormat/>
    <w:rPr>
      <w:rFonts w:cs="Yagut"/>
      <w:sz w:val="200"/>
      <w:szCs w:val="200"/>
    </w:rPr>
  </w:style>
  <w:style w:type="character" w:styleId="WW8Dropcap1">
    <w:name w:val="WW8Dropcap1"/>
    <w:qFormat/>
    <w:rPr>
      <w:rFonts w:cs="Yagut"/>
      <w:sz w:val="138"/>
      <w:szCs w:val="138"/>
    </w:rPr>
  </w:style>
  <w:style w:type="character" w:styleId="WW8Dropcap2">
    <w:name w:val="WW8Dropcap2"/>
    <w:qFormat/>
    <w:rPr>
      <w:rFonts w:cs="Yagut"/>
      <w:sz w:val="126"/>
      <w:szCs w:val="126"/>
    </w:rPr>
  </w:style>
  <w:style w:type="character" w:styleId="WW8Dropcap3">
    <w:name w:val="WW8Dropcap3"/>
    <w:qFormat/>
    <w:rPr>
      <w:rFonts w:cs="Yagut"/>
      <w:sz w:val="169"/>
      <w:szCs w:val="169"/>
    </w:rPr>
  </w:style>
  <w:style w:type="character" w:styleId="WW8Dropcap4">
    <w:name w:val="WW8Dropcap4"/>
    <w:qFormat/>
    <w:rPr>
      <w:rFonts w:cs="Yagut"/>
      <w:sz w:val="138"/>
      <w:szCs w:val="13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cs="Yagu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Mitra Farsi"/>
    </w:rPr>
  </w:style>
  <w:style w:type="paragraph" w:styleId="Endnote">
    <w:name w:val="Endnote Text"/>
    <w:basedOn w:val="Normal"/>
    <w:pPr>
      <w:bidi w:val="0"/>
      <w:jc w:val="left"/>
    </w:pPr>
    <w:rPr>
      <w:rFonts w:ascii="MS Sans Serif" w:hAnsi="MS Sans Serif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cs="Yagut"/>
      <w:sz w:val="18"/>
    </w:rPr>
  </w:style>
  <w:style w:type="paragraph" w:styleId="BodyText2">
    <w:name w:val="Body Text 2"/>
    <w:basedOn w:val="Normal"/>
    <w:qFormat/>
    <w:pPr>
      <w:spacing w:before="120" w:after="0"/>
      <w:jc w:val="left"/>
    </w:pPr>
    <w:rPr>
      <w:rFonts w:cs="Sina"/>
      <w:sz w:val="19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2:47:00Z</dcterms:created>
  <dc:creator>G. S.</dc:creator>
  <dc:description/>
  <dc:language>en-US</dc:language>
  <cp:lastModifiedBy>Alireza Alhoui</cp:lastModifiedBy>
  <cp:lastPrinted>2000-07-05T13:47:00Z</cp:lastPrinted>
  <dcterms:modified xsi:type="dcterms:W3CDTF">2001-02-19T09:31:00Z</dcterms:modified>
  <cp:revision>9</cp:revision>
  <dc:subject/>
  <dc:title>هر كسي خواهان عشق راستين است</dc:title>
</cp:coreProperties>
</file>